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abble Door Maintenance Program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10 White Oak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nd Rock, TX   786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1:382/2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72150,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further modification as to how the [Last Move Date] is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the information was being stored in the Player's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Maint was using this value to determine when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/CONCEDE action. I've realized, however, that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pproach. Now, the [Last Move Date] is being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's record and is updated whenever ANY modification has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This should resolve problems of players being PASSED/CON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nly.  Before this approach can work on existing gam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date needs to be corrected - for this reason, I've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ATE.EXE program in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DATE only needs to be run ONCE in order to update the Game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th the current date for any version of the program prior to 2/20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for Multinode Us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FIXDATE if other copies of the Door are running!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game file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a simple utility for Viewing/Editing the PAS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intains a listing of each game's Players and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passed. When a player is PASSED 3 times, the gam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or they are CONCEDED from the game.  The SHOWPASS.EX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in maintain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create ASCII Message files that can be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Message Base (separate utility required - don't ask me which o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- See TEMPLATE.ZIP for sample file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 have added a new command line parameter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Maint [Warning_Days] Action_Days [/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 Days (if specified) will generate SDMSG.xxx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DWARN.TXT template exists.  (See Templat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tion Days will perform the AC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T - Test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DMaint 5       (Performs Action after 5 days inacti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Maint 3 5     (Warns after 3 days, Action after 5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lot of confusion concerning the KILL and CONCED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ve also fixed some bugs with regards to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:  In a TWO player game - The game is KILLED if one player conce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s three times.  No winner, no scores updated,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other type game - The player that has passed 3 times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game (as if he was never there), however, there'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his name from previous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DE: In a TWO player game - The player that has passed 3 times is CON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winner by default is the remaining player.  Final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d and Bulletin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other type game - The player that has passed 3 times is CONC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results in only 1 remainging player (other players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DED), the winner by default is computed as in a TWO 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is what alot of you have been asking for!  I must admi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have done this along time ago!  Finally, a utilit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 the Scrabble Door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igned to be run on a daily basis - of cours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if you only run it say once a week.  All it does is che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on all the Game Files and updates those files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for a certain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necessary to create a file called: SDMaint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 Directory.  This is necessary so that the full Path\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us and TopTen Bulletins will b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SDMAINT.CF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ANS                    ; [PATH\]ANSI_STATUS_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ASC                    ; [PATH\]ASCII_STATUS_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TEN.ANS                    ; [PATH\]ANSI_TOPTEN_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TEN.ASC                    ; [PATH\]ASCII_TOPTEN_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ASC                   ; [PATH\]GAME_HISTORY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DE                       ; [KILL|CONCEDE] See not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Network - Home of Scrabble ; Extra Display line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          ; [YES|NO] Increment Combined Point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UST remove the comment line for the Extra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:  SDMaint # [/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# is the number of days of InActivity you wish to check for an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Main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pdate all Games that have not changed for 7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NMaint 7 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what games WOULD be changed if they have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7 days.  (Tes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ame is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Game will be marked as Open so that the next 'N'ew G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will reuse this G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ame is Under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Player will PASS their turn. The Gam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Program will also maintain a Log fille describ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Keep me posted of any comments, sugg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